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CEDURA APERTA PER LA FORNITURA DI DRENAGGI OCCORRENTI ALLE AZIENDE DELL'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 1</w:t>
      </w:r>
    </w:p>
    <w:p>
      <w:pPr>
        <w:pStyle w:val="Normal"/>
        <w:rPr/>
      </w:pPr>
      <w:r>
        <w:rPr/>
      </w:r>
    </w:p>
    <w:tbl>
      <w:tblPr>
        <w:tblW w:w="15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20"/>
        <w:gridCol w:w="804"/>
        <w:gridCol w:w="804"/>
        <w:gridCol w:w="819"/>
        <w:gridCol w:w="851"/>
        <w:gridCol w:w="844"/>
        <w:gridCol w:w="2436"/>
        <w:gridCol w:w="1440"/>
        <w:gridCol w:w="1260"/>
        <w:gridCol w:w="1080"/>
        <w:gridCol w:w="1080"/>
        <w:gridCol w:w="164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ice prodotto (per ciascuna misu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otti e confez. primari latex/latex f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o unitario in cifre *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o unitario in lettere *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cca raccolta liquid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l prezzo deve essere unico indifferentemente dalla misura/capac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tr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42:00Z</dcterms:created>
  <dc:creator>ettore.cagliano</dc:creator>
  <dc:description/>
  <dc:language>en-US</dc:language>
  <cp:lastModifiedBy>ettore.cagliano</cp:lastModifiedBy>
  <cp:lastPrinted>2013-05-20T12:30:00Z</cp:lastPrinted>
  <dcterms:modified xsi:type="dcterms:W3CDTF">2013-07-03T08:39:00Z</dcterms:modified>
  <cp:revision>56</cp:revision>
  <dc:subject/>
  <dc:title>PROCEDURA APERTA PER LA FORNITURA DI DRENAGGI OCCORRENTI ALLE AZIENDE DELLA FEDERAZIONE SOVRAZONALE PIEMONTE 4 – PIEMONTE NORD</dc:title>
</cp:coreProperties>
</file>